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 37 корп. 4 по пр. 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 xml:space="preserve">1.Адрес многоквартирного дома: г. Архангельск, пр. Сов. космонавтов, д. 37 корп. </w:t>
      </w:r>
      <w:r>
        <w:rPr>
          <w:lang w:val="en-US"/>
        </w:rPr>
        <w:t>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3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4 г.- 6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</w:t>
      </w:r>
      <w:r>
        <w:rPr>
          <w:lang w:val="en-US"/>
        </w:rPr>
        <w:t>64-6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502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45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545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77,6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466,1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2323"/>
        <w:gridCol w:w="3502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емонт в 1986 г., сваи наращивали. Частично подведены городки.  Износ 55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енцы сильно повреждены. Выпучивание в вертикальной плоскости.. Износ 60 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дольные трещины вдоль балок. Износ 60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мена кровля  в 1987, ослабление врубок. Частично отколы, трещины, протечки. Износ 40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льная изношенность, просадка пола. Износ 65%.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плеты расшатаны, коробки повреждены. Гниль в оконных переплетах. Износ 65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грязнение и потемнения окрасочного слоя. Выборочный ремонт.</w:t>
            </w:r>
            <w:r>
              <w:rPr>
                <w:lang w:val="en-US"/>
              </w:rPr>
              <w:t xml:space="preserve"> </w:t>
            </w:r>
            <w:r>
              <w:rPr/>
              <w:t>Выпучивание штукатурки. Износ 55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Ремонт печных труб, глубокие трещины. Сильное проржавление трубопровода. Износ 60%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Частичный ремонт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колотые края большинства ступеней.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6:00Z</cp:lastPrinted>
  <dcterms:modified xsi:type="dcterms:W3CDTF">2013-01-24T10:57:00Z</dcterms:modified>
  <cp:revision>42</cp:revision>
  <dc:subject/>
  <dc:title/>
</cp:coreProperties>
</file>